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725795" cy="847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i/>
        </w:rPr>
        <w:t>Załącznik nr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ątka firmowa Wykonawcy/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tyczy zadania częściowego nr ….. -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Ja/My* niżej podpisani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……………………………………………………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P 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GON 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KD 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przeprowadzenie szkolenia dla osób bezrobotnych oferujemy wykonanie zamówienia na przeprowadzenie szkolenia 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ałkowity koszt szkolenia wynosi</w:t>
      </w:r>
      <w:r>
        <w:rPr>
          <w:sz w:val="24"/>
          <w:szCs w:val="24"/>
        </w:rPr>
        <w:t xml:space="preserve"> ……………………………………………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……………………………………………………………………………………………………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szkolenia wynosi ………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odany w dniach roboczych (ilość dni należy podać cyfrą)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ejsce realizacji szkolenia 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Oświadczamy, że uważamy się za związanych ofertą przez czas wskazany w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7. Oświadczamy, że załączone do specyfikacji istotnych warunków zamówienia </w:t>
      </w:r>
      <w:r>
        <w:rPr>
          <w:b/>
          <w:sz w:val="24"/>
          <w:szCs w:val="24"/>
        </w:rPr>
        <w:t>postanowienia ogólnych warunków umowy</w:t>
      </w:r>
      <w:r>
        <w:rPr>
          <w:sz w:val="24"/>
          <w:szCs w:val="24"/>
        </w:rPr>
        <w:t xml:space="preserve"> stanowiące załącznik nr 7 do SIWZ zostały przez nas zaakceptowane bez zastrzeżeń </w:t>
        <w:br/>
        <w:t xml:space="preserve">i zobowiązujemy się, w przypadku wyboru naszej oferty, do zawarcia umowy zgodnej </w:t>
      </w:r>
      <w:r>
        <w:rPr>
          <w:b/>
          <w:sz w:val="24"/>
          <w:szCs w:val="24"/>
        </w:rPr>
        <w:t>z podanymi ogólnymi warunkami umowy</w:t>
      </w:r>
      <w:r>
        <w:rPr>
          <w:sz w:val="24"/>
          <w:szCs w:val="24"/>
        </w:rPr>
        <w:t xml:space="preserve"> w miejscu i terminie wyznacz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Osobą/osobami uprawnioną/uprawnionymi do podpisania umowy jest/są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Zobowiązujemy się do przekazania Zamawiającemu po zakończeniu szkolenia wypełnionych przez osoby bezrobotne odbywające szkolenia anonimowych ankiet stanowiących załącznik nr 8 do SIWZ</w:t>
      </w:r>
      <w:r>
        <w:rPr>
          <w:color w:val="0000FF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Zobowiązujemy się do stosowania i przesyłania list obecności zgodnie ze wzorem stanowiącym załącznik nr 9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 Osobą uprawnioną do kontaktu z Zamawiającym jest 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2. Dane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azwa firmy 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dres 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telefon kontaktowy 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faks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-mail 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3. Załącznikami do niniejszego formularza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...................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podpis i pieczątka imienna Wykonawcy lub osoby upoważnionej/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, dnia ……………………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/miejscowość/</w:t>
        <w:tab/>
        <w:tab/>
        <w:tab/>
        <w:tab/>
        <w:tab/>
        <w:t>/data/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 xml:space="preserve"> niepotrzebne skreślić</w:t>
      </w:r>
    </w:p>
    <w:sectPr>
      <w:type w:val="nextPage"/>
      <w:pgSz w:w="11906" w:h="16838"/>
      <w:pgMar w:left="851" w:right="851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52:00Z</dcterms:created>
  <dc:creator>PUP</dc:creator>
  <dc:description/>
  <cp:keywords/>
  <dc:language>en-US</dc:language>
  <cp:lastModifiedBy>ZAM-PUB</cp:lastModifiedBy>
  <cp:lastPrinted>2015-03-09T13:56:00Z</cp:lastPrinted>
  <dcterms:modified xsi:type="dcterms:W3CDTF">2015-08-26T11:40:00Z</dcterms:modified>
  <cp:revision>71</cp:revision>
  <dc:subject/>
  <dc:title>Załącznik nr 1</dc:title>
</cp:coreProperties>
</file>